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05.08.2021   № 86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13043:534 по ул. Пионерской г. Майкоп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 xml:space="preserve">Земельный участок с кадастровым номером 01:08:0513043:534, </w:t>
      </w:r>
      <w:r>
        <w:rPr>
          <w:sz w:val="28"/>
          <w:szCs w:val="28"/>
        </w:rPr>
        <w:t xml:space="preserve">площадью 1450 кв. м, по ул. Пионерской г. Майкопа, принадлежит на праве собственности гражданину Яхутлю Азамату Асланчерие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6 июля 2021 г. </w:t>
      </w:r>
    </w:p>
    <w:p>
      <w:pPr>
        <w:pStyle w:val="Style14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Гражданин Яхутль А.А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магазина с увеличением площади застройки до 80,2% на земельном участке с кадастровым номером 01:08:0513043:534, площадью 1450 кв. м, по ул. Пионерской г. Майкопа по границам земельных участков с кадастровыми номерами: 01:08:0513043:535 по ул. Пионерской                         г. Майкопа, 01:08:0513043:528 по ул. Пионерской г. Майкопа и                          ул. Пионерской, 273Д/3 г. Майкопа с устройством парковочных мест на территории земельных участков по ул. Пионерской, 273Е и 273Ж                        г. Майкопа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13043:534 по                       ул. Пионерской г. Майкопа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Яхутлю А.А.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13043:534 по ул. Пионерской г. Майкопа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Яхутлю Азамату Асланчерие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строительства магазина с увеличением площади застройки до 80,2% на земельном участке с кадастровым номером 01:08:0513043:534, площадью 1450 кв. м, по                          ул. Пионерской г. Майкопа по границам земельных участков с кадастровыми номерами: 01:08:0513043:535 по ул. Пионерской г. Майкопа, 01:08:0513043:528 по ул. Пионерской г. Майкопа и ул. Пионерской, 273Д/3 г. Майкопа с устройством парковочных мест на территории земельных участков по ул. Пионерской, 273Е и 273Ж г. Майкоп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О.Н. Глюз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13043:534 по ул. Пионерской г. Майкопа» вступает в силу со дня его официального опубликова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няющий обязанност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>«Город Майкоп»                                                                            С.В. Стельмах</w:t>
        <w:tab/>
        <w:tab/>
        <w:tab/>
        <w:tab/>
        <w:t xml:space="preserve">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6:17:00Z</dcterms:created>
  <dc:creator>игорь</dc:creator>
  <dc:description/>
  <cp:keywords/>
  <dc:language>en-US</dc:language>
  <cp:lastModifiedBy>User</cp:lastModifiedBy>
  <cp:lastPrinted>2021-04-09T16:47:00Z</cp:lastPrinted>
  <dcterms:modified xsi:type="dcterms:W3CDTF">2021-08-06T06:17:00Z</dcterms:modified>
  <cp:revision>3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